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Расширен перечень категорий лиц, которым устанавливается статус ветеранов и инвалидов боевых действий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4.08.2022 № 360-ФЗ внесены изменения в статьи 3 и 4 Федерального закона «О ветеранах»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К ветеранам боевых действий отнесены военнослужащие органов федеральной службы безопасности, в том числе уволенные в запас (отставку), выполнявшие задачи по отражению вооруженного вторжения на территорию Российской Федерации, а также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Украины, Донецкой Народной Республики и Луганской Народной Республики с 24 февраля 2022 год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нвалидам боевых действий отнесены военнослужащие органов федеральной службы безопасности, ставшие инвалидами вследствие ранения, контузии, увечья или заболевания, полученных при выполнении задач по отражению вооруженного вторжения на территорию Российской Федерации, а также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Украины, Донецкой Народной Республики и Луганской Народной Республики с 24 февраля 2022 года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2:15:00Z</dcterms:created>
  <dc:creator>Customer</dc:creator>
  <dc:description/>
  <dc:language>en-US</dc:language>
  <cp:lastModifiedBy>dacuk.o.v</cp:lastModifiedBy>
  <cp:lastPrinted>2020-04-22T15:11:00Z</cp:lastPrinted>
  <dcterms:modified xsi:type="dcterms:W3CDTF">2022-08-16T12:15:00Z</dcterms:modified>
  <cp:revision>2</cp:revision>
  <dc:subject/>
  <dc:title>и</dc:title>
</cp:coreProperties>
</file>